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bookmarkStart w:id="0" w:name="OLE_LINK12"/>
            <w:bookmarkStart w:id="1" w:name="OLE_LINK11"/>
            <w:bookmarkStart w:id="2" w:name="OLE_LINK10"/>
            <w:r>
              <w:rPr>
                <w:sz w:val="28"/>
                <w:szCs w:val="28"/>
              </w:rPr>
              <w:t>«дорожной карты» организации проведения государственной итоговой аттестации выпускников 9 и 11 классов в 2019 году</w:t>
            </w:r>
            <w:bookmarkEnd w:id="0"/>
            <w:bookmarkEnd w:id="1"/>
            <w:bookmarkEnd w:id="2"/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ab/>
        <w:t xml:space="preserve">В целях организованного проведения государственной итоговой аттестации по программам основного общего и среднего общего образования в Республике Татарстан в 2019 году </w:t>
      </w:r>
      <w:r>
        <w:rPr>
          <w:spacing w:val="60"/>
          <w:sz w:val="28"/>
          <w:szCs w:val="28"/>
        </w:rPr>
        <w:t>приказываю: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ую «дорожную карту» и календарный план мероприятий по подготовке и проведению государственной итоговой аттестации выпускников 9 и 11 классов в 2019 году (далее – План-граф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общего образования (Т.Т.Федорова) обеспечить соблюдение сроков выполнения Плана-Граф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осударственному бюджетному учреждению «Республиканский центр мониторинга качества образования» (А.Р. Мухаметов) обеспечить выполнение Плана-графика в соответствии с утвержденными сро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данного приказа возложить на первого заместителя министра И.Г.Хадиул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мьер-министр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 - министр                                                                  Р.Т.Бурганов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8-09-21T11:18:00Z</dcterms:modified>
  <cp:revision>4</cp:revision>
  <dc:subject/>
  <dc:title>ГОСУДАРСТВЕННОЕ УЧРЕЖДЕНИЕ</dc:title>
</cp:coreProperties>
</file>